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rite to Learn – Chapter 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I would include illustrations with my creative writing piece.  I would do this because I hope that maybe someday this piece might get published as a children’s book (Who knows?!).  I would want to be able to communicate with the illustrator to make sure the characters and their surroundings look like I want them to – of course he or she would have some freedoms – but I would want the illustrator to know my characters and the message that I am trying to send before he or she creates the illustrations.  I would also want the style of illustrating to be something that would connect with children – bright, bold, realistic with a little bit of “cartooniness” to them. I am actually a drawer myself, but I feel as though my style would not fit for my creative writing piece – it needs to be more kid friendly/”cartoony”/draws a child’s attention rather than the style I draw in myself.  I think illustrations are a necessity with children’s books because I want to connect a feeling not only with my words, but also with the illustration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21:23:00Z</dcterms:created>
  <dc:creator>cnlmc</dc:creator>
  <dc:description/>
  <cp:keywords/>
  <dc:language>en-US</dc:language>
  <cp:lastModifiedBy>cnlmc</cp:lastModifiedBy>
  <dcterms:modified xsi:type="dcterms:W3CDTF">2010-06-16T21:32:00Z</dcterms:modified>
  <cp:revision>2</cp:revision>
  <dc:subject/>
  <dc:title>Write to Learn – Chapter 9</dc:title>
</cp:coreProperties>
</file>